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t>Christie Torchia</w:t>
      </w:r>
    </w:p>
    <w:p>
      <w:pPr>
        <w:pStyle w:val="Body"/>
        <w:rPr/>
      </w:pPr>
      <w:r>
        <w:rPr/>
        <w:t>LENS 5</w:t>
      </w:r>
    </w:p>
    <w:p>
      <w:pPr>
        <w:pStyle w:val="Body"/>
        <w:rPr/>
      </w:pPr>
      <w:r>
        <w:rPr/>
        <w:t>Literature for Children</w:t>
      </w:r>
    </w:p>
    <w:p>
      <w:pPr>
        <w:pStyle w:val="Body"/>
        <w:rPr/>
      </w:pPr>
      <w:r>
        <w:rPr/>
        <w:t>4/16/13</w:t>
      </w:r>
    </w:p>
    <w:p>
      <w:pPr>
        <w:pStyle w:val="Body"/>
        <w:rPr/>
      </w:pPr>
      <w:r>
        <w:rPr/>
      </w:r>
    </w:p>
    <w:p>
      <w:pPr>
        <w:pStyle w:val="Body"/>
        <w:jc w:val="center"/>
        <w:rPr/>
      </w:pPr>
      <w:r>
        <w:rPr/>
        <w:t xml:space="preserve">Intertextual: </w:t>
      </w:r>
      <w:r>
        <w:rPr>
          <w:i/>
        </w:rPr>
        <w:t>Out of the Dust</w:t>
      </w:r>
    </w:p>
    <w:p>
      <w:pPr>
        <w:pStyle w:val="Body"/>
        <w:jc w:val="center"/>
        <w:rPr>
          <w:i/>
          <w:i/>
        </w:rPr>
      </w:pPr>
      <w:r>
        <w:rPr>
          <w:i/>
        </w:rPr>
      </w:r>
    </w:p>
    <w:p>
      <w:pPr>
        <w:pStyle w:val="Body"/>
        <w:rPr/>
      </w:pPr>
      <w:r>
        <w:rPr>
          <w:b/>
        </w:rPr>
        <w:t>Purpose</w:t>
      </w:r>
      <w:r>
        <w:rPr/>
        <w:t>: My purpose is to inform other teachers on why this book is beneficial to use in the classroom when teaching about the Great Depression. I chose the “intertextual” perspective for this book because I want to show teachers how they can use this book to relate it to other subjects such as the Great Depression, the Dust Bowl, music, or even just hardships that people have faced in our country over the years.</w:t>
      </w:r>
    </w:p>
    <w:p>
      <w:pPr>
        <w:pStyle w:val="Body"/>
        <w:rPr/>
      </w:pPr>
      <w:r>
        <w:rPr>
          <w:b/>
        </w:rPr>
        <w:t>Audience</w:t>
      </w:r>
      <w:r>
        <w:rPr>
          <w:b w:val="false"/>
        </w:rPr>
        <w:t>: My audience is a wide range of teachers; future teachers like I am, veteran teachers, or history/social studies teachers to be more specific to the content.</w:t>
      </w:r>
    </w:p>
    <w:p>
      <w:pPr>
        <w:pStyle w:val="Body"/>
        <w:rPr/>
      </w:pPr>
      <w:r>
        <w:rPr>
          <w:b/>
        </w:rPr>
        <w:t>Genre</w:t>
      </w:r>
      <w:r>
        <w:rPr>
          <w:b w:val="false"/>
        </w:rPr>
        <w:t>: My writing is in essay format because I feel that teachers can easily read an essay and learn from what I say throughout the essay.</w:t>
      </w:r>
    </w:p>
    <w:p>
      <w:pPr>
        <w:pStyle w:val="Body"/>
        <w:rPr/>
      </w:pPr>
      <w:r>
        <w:rPr>
          <w:b/>
        </w:rPr>
        <w:t>Engagement</w:t>
      </w:r>
      <w:r>
        <w:rPr>
          <w:b w:val="false"/>
        </w:rPr>
        <w:t xml:space="preserve">: What I get out of writing this essay is “practice” for when I actually am a teacher. I get to expand my thoughts on how to take a topic and relate it to something in the classroom which is extremely important in the world of teaching (to be able to make something as educational as possible). </w:t>
      </w:r>
    </w:p>
    <w:p>
      <w:pPr>
        <w:pStyle w:val="Body"/>
        <w:rPr>
          <w:b w:val="false"/>
          <w:b w:val="false"/>
        </w:rPr>
      </w:pPr>
      <w:r>
        <w:rPr>
          <w:b w:val="false"/>
        </w:rPr>
      </w:r>
    </w:p>
    <w:p>
      <w:pPr>
        <w:pStyle w:val="Body"/>
        <w:rPr/>
      </w:pPr>
      <w:r>
        <w:rPr>
          <w:b w:val="false"/>
        </w:rPr>
        <w:tab/>
      </w:r>
      <w:r>
        <w:rPr>
          <w:b w:val="false"/>
          <w:i/>
        </w:rPr>
        <w:t>Out of the Dust</w:t>
      </w:r>
      <w:r>
        <w:rPr>
          <w:b w:val="false"/>
        </w:rPr>
        <w:t xml:space="preserve"> by Karen Hesse is a fictional children’s literature book that is written in a poetic format. The book tells a story about a young girl, Billie Jo, who is growing up in Oklahoma during the Dust Bowl years. She experiences way too much tragedy for a young girl to handle; the Dust Bowl, the death of her mother and baby brother, feeling guilt from their deaths, loneliness, pain, feeling unloved by her father, and not being able to do the one thing she loves which is play the piano. This book is extremely beneficial to use in the classroom because it can be related back to so many different topics. While teaching about the Great Depression, this book is perfect to be able to show you students some of the horrible situations people actually went through. While teaching about poetry, this book can be used to show how an entire story can be told in a bunch of poems and focus on the rhythm of the poetry. This book can be used when speaking of other hardships that people have gone through in history, to compare and contrast. A lesson could be taught on the different types of music in American history and the types of music Billie Jo may have listened to. After reading this book, you could talk to your students about “outlets” for anger and using positive interests to stay sane or cope with tragedy. There are clearly a world of possibilities for a book like this one in the classroom. It can truly relate to so many other topics and genres, making it extremely educational. Also, comparing this text with another “text” can make your students realize more about the book itself that they might not have realized before with just the book alone.</w:t>
      </w:r>
    </w:p>
    <w:p>
      <w:pPr>
        <w:pStyle w:val="Body"/>
        <w:rPr>
          <w:b w:val="false"/>
          <w:b w:val="false"/>
        </w:rPr>
      </w:pPr>
      <w:r>
        <w:rPr>
          <w:b w:val="false"/>
        </w:rPr>
        <w:tab/>
        <w:t>A huge lesson that this book could be used for is the Great Depression in general. History teachers, during a Great Depression unit, can use this to describe the hardships that people had to go through. It gives a focus on something specific, the Dust Bowl, during this time. Billie Jo and her family lived through the most horrific drought our nation has ever seen. However, while Oklahoma was suffering the Dust Bowl, people in places like New York City became unemployed and lost everything they owned. Students can get a good look at how different areas in the country were affected by the Great Depression in a variety of ways, some far worse than others.</w:t>
      </w:r>
    </w:p>
    <w:p>
      <w:pPr>
        <w:pStyle w:val="Body"/>
        <w:rPr/>
      </w:pPr>
      <w:r>
        <w:rPr>
          <w:b w:val="false"/>
        </w:rPr>
        <w:tab/>
        <w:t xml:space="preserve">A teacher focusing on poetry can use this book to demonstrate how a story can be told through poems. They can teach their students about the different rhythms and how the rhythm of a poem helps in creating the tone of what is being said. In </w:t>
      </w:r>
      <w:r>
        <w:rPr>
          <w:b w:val="false"/>
          <w:i/>
        </w:rPr>
        <w:t>Out of the Dust</w:t>
      </w:r>
      <w:r>
        <w:rPr>
          <w:b w:val="false"/>
        </w:rPr>
        <w:t>, when Billie Jo is experiencing tragedy the lines of each poem tend to be longer, like they drag on. Towards the end of the book, when things are starting to look up for Billie Jo and her father, each line of the poem becomes much shorter, making the poems faster and more upbeat. Students could write a poem each day during the unit that could express how they feel like Billie Jo would have.</w:t>
      </w:r>
    </w:p>
    <w:p>
      <w:pPr>
        <w:pStyle w:val="Body"/>
        <w:rPr/>
      </w:pPr>
      <w:r>
        <w:rPr>
          <w:b w:val="false"/>
        </w:rPr>
        <w:tab/>
        <w:t xml:space="preserve">This book can be used to teach about hardships in general that Americans have gone through in the past. Some topics could be books on slavery, civil rights movement, World War I, World War II, Vietnam War, September 11th, and so much more. It sounds depressing but these are topics that our students obviously must learn. </w:t>
      </w:r>
      <w:r>
        <w:rPr>
          <w:b w:val="false"/>
          <w:i/>
        </w:rPr>
        <w:t xml:space="preserve">The Pleasures of Children’s </w:t>
      </w:r>
      <w:r>
        <w:rPr>
          <w:b w:val="false"/>
        </w:rPr>
        <w:t>Literature</w:t>
      </w:r>
      <w:r>
        <w:rPr>
          <w:b w:val="false"/>
          <w:i/>
        </w:rPr>
        <w:t xml:space="preserve"> </w:t>
      </w:r>
      <w:r>
        <w:rPr>
          <w:b w:val="false"/>
        </w:rPr>
        <w:t xml:space="preserve">says, “It is often easier first to see how the relationship between texts and contexts works by considering those of past times or from other places, because readers are unlikely to share all the values of such alien cultures.” Although </w:t>
      </w:r>
      <w:r>
        <w:rPr>
          <w:b w:val="false"/>
          <w:i/>
        </w:rPr>
        <w:t xml:space="preserve">Out of the Dust </w:t>
      </w:r>
      <w:r>
        <w:rPr>
          <w:b w:val="false"/>
        </w:rPr>
        <w:t>focuses very much on the sad times of Billie Jo’s life, it teaches a good lesson on how she never gave up and things ended up getting better in the end. Using books like this to teach about these other topics listed can help to realistically explain what happened while telling a story that hopefully has some positive attributes.</w:t>
      </w:r>
    </w:p>
    <w:p>
      <w:pPr>
        <w:pStyle w:val="Body"/>
        <w:rPr>
          <w:b w:val="false"/>
          <w:b w:val="false"/>
        </w:rPr>
      </w:pPr>
      <w:r>
        <w:rPr>
          <w:b w:val="false"/>
        </w:rPr>
        <w:tab/>
        <w:t>Billie Jo uses the piano as an outlet for her anger. She goes through a portion of the book where she is unable to play it and it frustrates her to no end. The piano is one of the few things she has to remember her deceased mother in a positive light. She loves music. A teacher could talk to their students about the different ages of music and how types of music came about. For an example, jazz came from Blacks during the 1920s. You could ask students what they think Billie Jo would listen to if she were living in the present, or to research songs of her time that she probably enjoyed.</w:t>
      </w:r>
    </w:p>
    <w:p>
      <w:pPr>
        <w:pStyle w:val="Body"/>
        <w:rPr/>
      </w:pPr>
      <w:r>
        <w:rPr>
          <w:b w:val="false"/>
        </w:rPr>
        <w:tab/>
      </w:r>
      <w:r>
        <w:rPr>
          <w:b w:val="false"/>
          <w:i/>
        </w:rPr>
        <w:t xml:space="preserve">Out of the Dust </w:t>
      </w:r>
      <w:r>
        <w:rPr>
          <w:b w:val="false"/>
        </w:rPr>
        <w:t xml:space="preserve">can even be used as a way to teach students on how to cope with issues in their lives. Billie Jo uses the piano as a coping mechanism to help her get through some of the roughest times. You could ask students what interests they have or what they enjoy doing when they are feeling low. This could help steer students in a positive direction if any of them are going through some personal issues at home. </w:t>
      </w:r>
    </w:p>
    <w:p>
      <w:pPr>
        <w:pStyle w:val="Body"/>
        <w:rPr/>
      </w:pPr>
      <w:r>
        <w:rPr>
          <w:b w:val="false"/>
        </w:rPr>
        <w:tab/>
        <w:t xml:space="preserve">Obviously there are multiple ways that a book such as </w:t>
      </w:r>
      <w:r>
        <w:rPr>
          <w:b w:val="false"/>
          <w:i/>
        </w:rPr>
        <w:t>Out of the Dust</w:t>
      </w:r>
      <w:r>
        <w:rPr>
          <w:b w:val="false"/>
        </w:rPr>
        <w:t xml:space="preserve"> can be beneficial in the classroom. Doing activities where you relate the book to other “texts” can help to spark more interest in the actual book itself. It allows the student to do some higher-level thinking about what they have read. Thumbs up for </w:t>
      </w:r>
      <w:r>
        <w:rPr>
          <w:b w:val="false"/>
          <w:i/>
        </w:rPr>
        <w:t>Out of the Dust</w:t>
      </w:r>
      <w:r>
        <w:rPr>
          <w:b w:val="false"/>
        </w:rPr>
        <w:t>!</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